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  <w:t>GI po Starom programu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SEMESTAR: VI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2"/>
        <w:gridCol w:w="1642"/>
        <w:gridCol w:w="850"/>
        <w:gridCol w:w="1843"/>
        <w:gridCol w:w="1002"/>
        <w:gridCol w:w="1917"/>
        <w:gridCol w:w="915"/>
        <w:gridCol w:w="1993"/>
        <w:gridCol w:w="819"/>
        <w:gridCol w:w="1874"/>
        <w:gridCol w:w="671"/>
      </w:tblGrid>
      <w:tr>
        <w:trPr>
          <w:trHeight w:val="340" w:hRule="exac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OD</w:t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Tehnološka priprema grafičke proizvodnje, vežb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afičke mašine, predavanja 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2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Tehnološka priprema grafičke proizvodnje, predavanja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ampanje, predavanja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GI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</w:rPr>
              <w:t>Fototehnika, vežb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Zavod GI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totehnika,  predavanja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GI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Galvanotehnika,  predavanja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FEH</w:t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Primena ra</w:t>
              <w:softHyphen/>
              <w:t>ču</w:t>
              <w:softHyphen/>
              <w:t>na</w:t>
              <w:softHyphen/>
              <w:t>ra u grafičkoj in</w:t>
              <w:softHyphen/>
              <w:t>dus</w:t>
              <w:softHyphen/>
              <w:t>triji, predavanj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G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fičke mašine,  vežbe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Primena računara u grafičkoj industriji, vežbe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čunski centa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Grafičke boje i lepkovi,  predavanj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OH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Štampanje, vežb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Grafičke boje i lepkovi, vežbe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OH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gkleski jezik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osterBodoni BT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" w:hAnsi="Arial Rounded MT Bold" w:cs="Arial Rounded MT Bold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" w:hAnsi="PosterBodoni BT" w:cs="PosterBodoni BT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12:00Z</dcterms:created>
  <dc:creator>Zorica&amp;Sandra</dc:creator>
  <dc:description/>
  <dc:language>en-US</dc:language>
  <cp:lastModifiedBy>Dragana Cickaric</cp:lastModifiedBy>
  <cp:lastPrinted>2007-09-27T14:26:00Z</cp:lastPrinted>
  <dcterms:modified xsi:type="dcterms:W3CDTF">2007-10-01T09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